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340"/>
        <w:gridCol w:w="740"/>
        <w:gridCol w:w="540"/>
        <w:gridCol w:w="540"/>
        <w:gridCol w:w="582"/>
        <w:gridCol w:w="737"/>
        <w:gridCol w:w="481"/>
        <w:gridCol w:w="540"/>
        <w:gridCol w:w="540"/>
        <w:gridCol w:w="765"/>
        <w:gridCol w:w="675"/>
        <w:gridCol w:w="540"/>
        <w:gridCol w:w="540"/>
        <w:gridCol w:w="794"/>
        <w:gridCol w:w="369"/>
        <w:gridCol w:w="637"/>
        <w:gridCol w:w="851"/>
        <w:gridCol w:w="624"/>
        <w:gridCol w:w="397"/>
        <w:gridCol w:w="510"/>
        <w:gridCol w:w="794"/>
        <w:gridCol w:w="851"/>
        <w:gridCol w:w="567"/>
      </w:tblGrid>
      <w:tr>
        <w:trPr>
          <w:trHeight w:val="53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№  </w:t>
            </w:r>
            <w:r>
              <w:rPr>
                <w:sz w:val="16"/>
              </w:rPr>
              <w:t>по чертеж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1096645</wp:posOffset>
                      </wp:positionV>
                      <wp:extent cx="6296025" cy="276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аблица 1 – Расчёт норм расхода древесных и облицовочных материал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.75pt;mso-wrap-distance-left:9.05pt;mso-wrap-distance-right:9.05pt;mso-wrap-distance-top:0pt;mso-wrap-distance-bottom:0pt;margin-top:-86.35pt;mso-position-vertical-relative:text;margin-left:-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Таблица 1 – Расчёт норм расхода древесных и облицовочных материал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аименование деталей или эементов.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Количество на изделие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орода древесин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 деталей или их элементов в чистот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Объём комплекта деталей на 1 изделие в чистоте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  <w:lang w:val="en-US"/>
              </w:rPr>
              <w:t>g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пуски, мм суммарные на обработку и усушку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меры заготовок, мм (с учётом кратности заготовок и припусков на пропилы по длине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Толщина стандартная , 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с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Объём комплекта заготовок на изделие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хнологические потер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Объём заготовок на изделие с учётом технологических потерь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vertAlign w:val="superscript"/>
              </w:rPr>
              <w:t>т.п.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орт материал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езный выхо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Норма расхода пиломатериалов на изделие,</w:t>
            </w:r>
            <w:r>
              <w:rPr>
                <w:sz w:val="16"/>
                <w:lang w:val="en-US"/>
              </w:rPr>
              <w:t xml:space="preserve"> V</w:t>
            </w:r>
            <w:r>
              <w:rPr>
                <w:sz w:val="16"/>
              </w:rPr>
              <w:t>н.м.,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Объём сырья на программу, </w:t>
            </w:r>
            <w:r>
              <w:rPr>
                <w:sz w:val="16"/>
                <w:lang w:val="en-US"/>
              </w:rPr>
              <w:t>V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Чистый выход</w:t>
            </w:r>
          </w:p>
        </w:tc>
      </w:tr>
      <w:tr>
        <w:trPr>
          <w:trHeight w:val="11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Длина,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,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Ширина, 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, м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Толщина, 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м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по дл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  <w:lang w:val="en-US"/>
              </w:rPr>
              <w:t>b+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yc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о шир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  <w:lang w:val="en-US"/>
              </w:rPr>
              <w:t>h+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yc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о толщин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Длина,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, м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Ширина, 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,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Толщина, 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Коэффициент, К</w:t>
            </w:r>
            <w:r>
              <w:rPr>
                <w:sz w:val="16"/>
                <w:vertAlign w:val="subscript"/>
              </w:rPr>
              <w:t>т.п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Коэффициент, К</w:t>
            </w:r>
            <w:r>
              <w:rPr>
                <w:sz w:val="16"/>
                <w:vertAlign w:val="subscript"/>
              </w:rPr>
              <w:t>п.в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 ТД 00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9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5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6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8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7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3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2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9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щи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 перед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м х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4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8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6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0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нка боков.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м х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6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7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-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8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задня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м х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3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3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4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-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 фасад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0/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5/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9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92100</wp:posOffset>
                      </wp:positionV>
                      <wp:extent cx="2400300" cy="2762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одолжение таблицы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1.75pt;mso-wrap-distance-left:9.05pt;mso-wrap-distance-right:9.05pt;mso-wrap-distance-top:0pt;mso-wrap-distance-bottom:0pt;margin-top:-23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Продолжение таблицы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8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3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о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ДВ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7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ка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0/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2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5/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2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6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ер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3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5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ка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.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5/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6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п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. ст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00/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иц. кр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а задня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Поло-з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м лис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4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7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-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7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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67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П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пон строг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6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К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м хв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97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76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0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м листв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47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9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9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9:24:00Z</dcterms:created>
  <dc:creator>User</dc:creator>
  <dc:description/>
  <dc:language>en-US</dc:language>
  <cp:lastModifiedBy>User</cp:lastModifiedBy>
  <dcterms:modified xsi:type="dcterms:W3CDTF">2001-05-26T19:24:00Z</dcterms:modified>
  <cp:revision>2</cp:revision>
  <dc:subject/>
  <dc:title>№  по чертежу</dc:title>
</cp:coreProperties>
</file>